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OPIS PRZEDMIOTU ZAMÓWIENIA - SPECYFIKACJA TECHNICZNA</w:t>
      </w:r>
    </w:p>
    <w:p>
      <w:pPr>
        <w:pStyle w:val="Heading1"/>
        <w:numPr>
          <w:ilvl w:val="0"/>
          <w:numId w:val="4"/>
        </w:numPr>
        <w:ind w:left="426" w:hanging="426"/>
        <w:rPr/>
      </w:pPr>
      <w:r>
        <w:rPr>
          <w:lang w:val="pl-PL"/>
        </w:rPr>
        <w:t xml:space="preserve">Cyfrowe Laboratorium Językowe na 20 stanowisk słuchaczy + 1 stanowisko lektora </w:t>
      </w:r>
      <w:r>
        <w:rPr/>
        <w:t>(1 szt.)</w:t>
        <w:br/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946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yfikacja dotycząca pomieszczen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stosowanie udostępnionego pomieszczenia zawierającego własne umeblowanie. Wszystkie połączenia i kable należy odpowiednia zamaskować(koryta / list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Wymiary i umiejscowienie wraz z proponowanym rozmieszczeniem pulpitów dostępne są w załączniku nr1 do specyfikacji. </w:t>
            </w:r>
          </w:p>
          <w:p>
            <w:pPr>
              <w:pStyle w:val="Zwyk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ala ćwiczeniowa 2.14 -pow. 36,38m2;istniejące wyposażenie: 4 stoliki 3-osobowe, 4 stoliki 2-osobowe, 20 krzeseł, 1 biurko, 1 fotel obrotowy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tablica suchościeralna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djęcia stołów do przystosowania dołączone są w załączniku nr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dotyczące urządzeń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szystkie urządzenia sterujące powinny być schowane w biurku nauczyciel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łączanie i wyłączanie systemu powinno się odbywać przy pomocy jednego przycisk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szystkie urządzenia wykorzystane do realizacji zadania powinny posiadać certyfikat CE – należy załączyć do ofer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ezależne regulacje siły głosu w słuchawkach uczniów przez nauczyciel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gulacja siły i barwy głosu w głośni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słuchawki: czułość min 110±3dB, częstotliwość min 20~20000Hz, maksymalna moc wyjściowa min 2x100 mW, duże nauszniki szczelnie kryjące ucho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mikrofon:  min czułość -48±3dB, częstotliwość min 30~16000Hz, trwały, odporny na uszkodzenia mechaniczne, miękka, elastyczna obudowa, eliminujący szum otoczenia mikrofon kierunkowy na giętkim pałąku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ośnik montowany w blendzie biurka lektorskieg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in 2 szt. 2-drożne głośniki współosiowe, moc min: 80W, pasmo przenoszenia: min 100Hz - 20000Hz, czułość: min 88 dB 1W/1M, 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ogramowanie sterujące PC – funkcjonalność minimaln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gram umożliwiający obsługę pracowni z tablicy interaktywnej, z komputera; interface użytkownika z ikonami numerów stanowisk i nazwiskami lub imionami słuchaczy, timer, imienna lista wg numer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gram realizuje WSZYSTKIE funkcje dostępne w pracowni z poziomu oprogramowania zainstalowanego na komputer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dwie ścieżki rejestratora powinny dawać możliwość jednoczesnego odsłuchiwania audycji i nagrywania głosu ucznia, funkcja magnetofonu i rejestratora, 10 znaczników wyodrębniających część zapisu, wybór prędkości odtwarz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raficzne przedstawienie przebiegu dźwięku i porównanie z oryginałem - zapis wykresu oscyloskopowego wymawianego wyrazu/frazy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dodatkow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nieodpłatne aktualizacje oprogramowania co najmniej przez okres gwarancji na pracownię</w:t>
            </w:r>
          </w:p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dostarczenie z pracownią instrukcji w języku polskim</w:t>
            </w:r>
          </w:p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dostarczenie urządzeń, instalacja w miejscu wskazanym przez zamawiającego, rozruch technologiczny i przeszkolenie użytkowników z obsługi pracowni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inimalne funkcje realizowane w pracowni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dzielenie uczniów (układanie w grupy) na dowolnie konfigurowane pary lub trójki lub czwórki (min 10 grup)</w:t>
            </w:r>
          </w:p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praca w grupach:</w:t>
            </w:r>
          </w:p>
          <w:tbl>
            <w:tblPr>
              <w:tblW w:w="892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1"/>
            </w:tblGrid>
            <w:tr>
              <w:trPr>
                <w:trHeight w:val="285" w:hRule="atLeast"/>
              </w:trPr>
              <w:tc>
                <w:tcPr>
                  <w:tcW w:w="892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◦</w:t>
                  </w:r>
                  <w:r>
                    <w:rPr>
                      <w:color w:val="000000"/>
                      <w:sz w:val="18"/>
                      <w:szCs w:val="18"/>
                    </w:rPr>
                    <w:t>podział słuchaczy na dowolne grupy (min16), które jednocześnie realizują własne</w:t>
                  </w:r>
                </w:p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programy (min 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2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(np. grupa A dyskutuje z lektorem, grupa B słucha audycji i dyskutuje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2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◦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dowolne przełączanie uczniów pomiędzy grupami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2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◦</w:t>
                  </w:r>
                  <w:r>
                    <w:rPr>
                      <w:color w:val="000000"/>
                      <w:sz w:val="18"/>
                      <w:szCs w:val="18"/>
                    </w:rPr>
                    <w:t>szybkie (jednym przeciągnięciem ikonki) przerzucenie ucznia do innej grupy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2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◦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konwersacja w grupie z możliwością kontroli przez lektor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2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◦</w:t>
                  </w:r>
                  <w:r>
                    <w:rPr>
                      <w:color w:val="000000"/>
                      <w:sz w:val="18"/>
                      <w:szCs w:val="18"/>
                    </w:rPr>
                    <w:t>konwersacja w grupie z lektorem z transmisją do wybranych słuchaczy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2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◦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konwersacja słuchacza z lektorem z transmisją do wybranych słuchaczy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2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◦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konwersacja słuchacza z grupą z transmisją lub bez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2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◦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część uczniów z grupy A rozmawia z nauczycielem i między sobą, reszta osób w </w:t>
                  </w:r>
                </w:p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grupie A słucha tej dyskusji,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  <w:t>- praca w parach:</w:t>
            </w:r>
          </w:p>
          <w:tbl>
            <w:tblPr>
              <w:tblW w:w="85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5"/>
            </w:tblGrid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podział słuchaczy na pary (min 10), które jednocześnie prowadzą dialogi ni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słysząc się pomiędzy parami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(podział odbywa się według dowolnych numerów stanowisk np..: 1+9, 5+12, itd.)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konwersacja uczniów w parach z podkładem dźwiękowym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konwersacja uczniów w parach z nauczycielem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podsłuch dowolnego ucznia, pary lub grupy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wersacja z uczniem, parą lub grupą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konwersacja z uczniem z transmisją dyskusji do wybranych słuchaczy- jednej z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libri" w:cs="Calibri"/>
                      <w:color w:val="000000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grup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konwersacja z grupą z transmisją do wybranych słuchaczy- jednej z grup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zapis pracy (rozmów) na magnetofonie cyfrowym w formacie WAV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wysyłanie programu/audycji z dowolnego źródła (magnetofon, DVD, komputer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libri" w:cs="Calibri"/>
                      <w:color w:val="000000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do wybranych uczniów,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inimalne funkcje dostępne dla słuchacza: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59"/>
            </w:tblGrid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praca indywidualn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odsłuch programu nauczania zadanego przez lektor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odsłuch wykładu lektor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wersacja z lektorem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wersacja z innym słuchaczem lub wybraną grupą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powtarzanie zwrotów po lektorze nagranym na kasecie lub CD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trola własnej wymowy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praca w parach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podsłuch przez lektora wybranej pary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wersacja wybranej pary z lektorem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praca w grupach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odsłuch programu nauczania przez grupę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odsłuch wykładu lektora przez grupę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wersacja w grupie z możliwością kontroli przez lektor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wersacja w grupie z lektorem z transmisją do wybranych słuchaczy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wersacja słuchacza z lektorem z transmisją do wybranych słuchaczy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wersacja słuchacza z grupą z transmisją lub bez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wersacja w grupie z podsłuchem przez inną grupę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w każdym trybie możliwe jest nagrywanie wypowiedzi na magnetofon nauczyciel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w każdym trybie uczeń posiada podsłuch swojego głosu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unkcje dodatkowe: (min)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9273"/>
            </w:tblGrid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timer odmierzający czas pracy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oprogramowanie magnetofonu cyfrowego, dwuścieżkowego z licencją: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927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jednoczesne odtwarzanie dwóch plików dźwiękowych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927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jednoczesny zapis jednego pliku dźwiękowego i odtwarzanie innego pliku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927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zapis dźwięku słyszanego w słuchawkach (głos nauczyciela, audycja) i własneg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libri" w:cs="Calibri"/>
                      <w:color w:val="000000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głosu na dwóch oddzielnych ścieżkach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927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odtwarzanie nagrania w różnym tempie -pozwala na dokładne wsłuchanie się i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odwzorowanie danego zwrotu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927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graficzne wykresy przebiegu dźwięku (oscylograf) do porównywania ścieże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libri" w:cs="Calibri"/>
                      <w:color w:val="000000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np. własnego, nagranego głosu i oryginału;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927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zakładki służące do zaznaczenia fragmentu audycji, który chcemy powtarzać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927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włączenie i wyłączenie własnego podsłuchu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indywidualna regulacja siły głosu w słuchawkach przez nauczyciel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tworzenie list obecności uczniów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przyporządkowanie uczniów z listy do numerów stanowisk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włączenie lub wyłączenie podsłuchu własnego uczniów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dystrybucję do min 4 dowolnych kanałów dźwiękowych do oddzielnych grup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nakładanie dźwięku- uczeń w słuchawkach słyszy dźwięk emitowany z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magnetofonu (lub innego źródła)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oraz jednocześnie głos nauczyciela objaśniającego daną audycję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dystrybucję dźwięku z komputera lektora do stanowisk uczniów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przełączanie źródła dźwięku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rejestracja dyskusji uczniów na twardym dysku za pośrednictwem magnetofonu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cyfrowego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unkcje specjaln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min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36"/>
            </w:tblGrid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- dzielenie uczniów (układanie w grupy) na dowolnie konfigurowane pary lub trójk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libri" w:cs="Calibri"/>
                      <w:color w:val="000000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lub czwórki; kto z kim ma być w grupie dyskusyjnej - o tym decyduje nauczyciel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(rozmieszczenie stanowisk nie może stanowić przeszkody)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- losowe (generowane z systemu) tworzenie grup dyskusyjnych składających się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z dwóch lub trzech lub czterech osób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-  tworzenie grup dyskusyjnych (roboczych) składających się z dwóch lub trzec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libri" w:cs="Calibri"/>
                      <w:color w:val="000000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lub czterech osób  siedzących obok siebie (układanie kolejne)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- możliwość stworzenia min 10 dowolnych grup dyskusyjnych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- sposób tworzenia i edytowania grup polega na przeciąganiu ikonek uczniów w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odpowiednie miejsca w oknie oprogramowania sterującego (Drag&amp;Drop)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- zapamiętywanie układu sali (min cztery programowalne przyciski, którym będzi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libri" w:cs="Calibri"/>
                      <w:color w:val="000000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odpowiadał odpowiedni, pożądany podział na grupy i przypisane źródła dźwięku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libri" w:cs="Calibri"/>
                      <w:color w:val="000000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z nadaniem nazw przycisków programowalnych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- możliwość podłączenia min 4 urządzeń audio z opcją dystrybuowania dźwięku z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libri" w:cs="Calibri"/>
                      <w:color w:val="000000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ażdego wejścia do oddzielnej grupy (min 4 grup jednocześnie odsłuchuje INNY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program)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- regulacja głośności poszczególnych wejść audio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- przypisanie nazwy kolejnym wejściom liniowym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- cyfrowa regulacja siły głosu dla każdego ucznia osobno lub dla wszystkich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uwzględnia potrzeby uczniów słabo słyszących i niedosłyszących)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- możliwość zdefiniowania ilości przycisków symbolizujących stanowisk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uczniów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- możliwość zdefiniowania minimalnej i maksymalnej ilości grup / wejść audio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Heading1"/>
        <w:spacing w:lineRule="auto" w:line="240"/>
        <w:ind w:left="426" w:hanging="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426" w:hanging="426"/>
        <w:rPr/>
      </w:pPr>
      <w:r>
        <w:rPr/>
        <w:t>Cyfrowe Laboratorium Językowe</w:t>
      </w:r>
      <w:r>
        <w:rPr>
          <w:lang w:val="pl-PL"/>
        </w:rPr>
        <w:t xml:space="preserve"> na 24 stanowiska słuchaczy + 1 stanowisko lektora</w:t>
      </w:r>
      <w:r>
        <w:rPr/>
        <w:t xml:space="preserve"> </w:t>
      </w:r>
      <w:r>
        <w:rPr>
          <w:lang w:val="pl-PL"/>
        </w:rPr>
        <w:t>(1 szt.)</w:t>
        <w:br/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946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magane parametry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yfikacja dotycząca pomieszczen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stosowanie udostępnionego pomieszczenia zawierającego własne umeblowanie. Wszystkie połączenia i kable należy odpowiednia zamaskować(koryta / listwy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Wymiary i umiejscowienie wraz z proponowanym rozmieszczeniem pulpitów dostępne są w załączniku nr1 do specyfikacji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ala konferencyjna 2.09 - pow. 43,70m2, istniejące wyposażenie: 31 krzeseł, 1 stół konferencyjny ( 6 części ), 2 krzesła obrotowe, 1 biurko, 1 tablica suchościeraln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djęcia stołów do przystosowania dołączone są w załączniku nr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dotyczące urządzeń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szystkie urządzenia sterujące powinny być schowane w biurku nauczyciel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łączanie i wyłączanie systemu powinno się odbywać przy pomocy jednego przycisk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szystkie urządzenia wykorzystane do realizacji zadania powinny posiadać certyfikat CE – należy załączyć do ofer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ezależne regulacje siły głosu w słuchawkach uczniów przez nauczyciel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gulacja siły i barwy głosu w głośni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słuchawki: czułość min 110±3dB, częstotliwość min 20~20000Hz, maksymalna moc wyjściowa min 2x100 mW, duże nauszniki szczelnie kryjące ucho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mikrofon:  min czułość -48±3dB, częstotliwość min 30~16000Hz, trwały, odporny na uszkodzenia mechaniczne, miękka, elastyczna obudowa, eliminujący szum otoczenia mikrofon kierunkowy na giętkim pałąku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ośnik montowany w blendzie biurka lektorskieg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in 2 szt. 2-drożne głośniki współosiowe, moc min: 80W, pasmo przenoszenia: min 100Hz - 20000Hz, czułość: min 88 dB 1W/1M, 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ogramowanie sterujące PC – funkcjonalność minimaln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gram umożliwiający obsługę pracowni z tablicy interaktywnej, z komputera; interface użytkownika z ikonami numerów stanowisk i nazwiskami lub imionami słuchaczy, timer, imienna lista wg nume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program realizuje WSZYSTKIE funkcje dostępne w pracowni z poziomu oprogramowania zainstalowanego na komputer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dwie ścieżki rejestratora powinny dawać możliwość jednoczesnego odsłuchiwania audycji i nagrywania głosu ucznia, funkcja magnetofonu i rejestratora, 10 znaczników wyodrębniających część zapisu, wybór prędkości odtwarz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raficzne przedstawienie przebiegu dźwięku i porównanie z oryginałem - zapis wykresu oscyloskopowego wymawianego wyrazu/frazy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dodatkow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nieodpłatne aktualizacje oprogramowania co najmniej przez okres gwarancji na pracownię</w:t>
            </w:r>
          </w:p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dostarczenie z pracownią instrukcji w języku polskim</w:t>
            </w:r>
          </w:p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dostarczenie urządzeń, instalacja w miejscu wskazanym przez zamawiającego, rozruch technologiczny i przeszkolenie użytkowników z obsługi pracowni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Minimalne funkcje realizowane w pracowni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dzielenie uczniów (układanie w grupy) na dowolnie konfigurowane pary lub trójki lub czwórki (min 10 grup)</w:t>
            </w:r>
          </w:p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praca w grupach:</w:t>
            </w:r>
          </w:p>
          <w:tbl>
            <w:tblPr>
              <w:tblW w:w="892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1"/>
            </w:tblGrid>
            <w:tr>
              <w:trPr>
                <w:trHeight w:val="285" w:hRule="atLeast"/>
              </w:trPr>
              <w:tc>
                <w:tcPr>
                  <w:tcW w:w="892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◦</w:t>
                  </w:r>
                  <w:r>
                    <w:rPr>
                      <w:color w:val="000000"/>
                      <w:sz w:val="18"/>
                      <w:szCs w:val="18"/>
                    </w:rPr>
                    <w:t>podział słuchaczy na dowolne grupy (min16), które jednocześnie realizują własne</w:t>
                  </w:r>
                </w:p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programy (min 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2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(np. grupa A dyskutuje z lektorem, grupa B słucha audycji i dyskutuje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2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◦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dowolne przełączanie uczniów pomiędzy grupami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2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◦</w:t>
                  </w:r>
                  <w:r>
                    <w:rPr>
                      <w:color w:val="000000"/>
                      <w:sz w:val="18"/>
                      <w:szCs w:val="18"/>
                    </w:rPr>
                    <w:t>szybkie (jednym przeciągnięciem ikonki) przerzucenie ucznia do innej grupy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2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◦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konwersacja w grupie z możliwością kontroli przez lektor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2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◦</w:t>
                  </w:r>
                  <w:r>
                    <w:rPr>
                      <w:color w:val="000000"/>
                      <w:sz w:val="18"/>
                      <w:szCs w:val="18"/>
                    </w:rPr>
                    <w:t>konwersacja w grupie z lektorem z transmisją do wybranych słuchaczy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2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◦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konwersacja słuchacza z lektorem z transmisją do wybranych słuchaczy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2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◦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konwersacja słuchacza z grupą z transmisją lub bez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2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◦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część uczniów z grupy A rozmawia z nauczycielem i między sobą, reszta osób w </w:t>
                  </w:r>
                </w:p>
                <w:p>
                  <w:pPr>
                    <w:pStyle w:val="Normal"/>
                    <w:spacing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grupie A słucha tej dyskusji,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  <w:t>- praca w parach:</w:t>
            </w:r>
          </w:p>
          <w:tbl>
            <w:tblPr>
              <w:tblW w:w="85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5"/>
            </w:tblGrid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podział słuchaczy na pary (min 10), które jednocześnie prowadzą dialogi ni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słysząc się pomiędzy parami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(podział odbywa się według dowolnych numerów stanowisk np..: 1+9, 5+12, itd.)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konwersacja uczniów w parach z podkładem dźwiękowym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konwersacja uczniów w parach z nauczycielem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podsłuch dowolnego ucznia, pary lub grupy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wersacja z uczniem, parą lub grupą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konwersacja z uczniem z transmisją dyskusji do wybranych słuchaczy- jednej z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libri" w:cs="Calibri"/>
                      <w:color w:val="000000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grup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konwersacja z grupą z transmisją do wybranych słuchaczy- jednej z grup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zapis pracy (rozmów) na magnetofonie cyfrowym w formacie WAV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wysyłanie programu/audycji z dowolnego źródła (magnetofon, DVD, komputer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libri" w:cs="Calibri"/>
                      <w:color w:val="000000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do wybranych uczniów,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8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inimalne funkcje dostępne dla słuchacza: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59"/>
            </w:tblGrid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praca indywidualn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odsłuch programu nauczania zadanego przez lektor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odsłuch wykładu lektor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wersacja z lektorem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wersacja z innym słuchaczem lub wybraną grupą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powtarzanie zwrotów po lektorze nagranym na kasecie lub CD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trola własnej wymowy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praca w parach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podsłuch przez lektora wybranej pary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wersacja wybranej pary z lektorem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praca w grupach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odsłuch programu nauczania przez grupę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odsłuch wykładu lektora przez grupę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wersacja w grupie z możliwością kontroli przez lektor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wersacja w grupie z lektorem z transmisją do wybranych słuchaczy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wersacja słuchacza z lektorem z transmisją do wybranych słuchaczy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wersacja słuchacza z grupą z transmisją lub bez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onwersacja w grupie z podsłuchem przez inną grupę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w każdym trybie możliwe jest nagrywanie wypowiedzi na magnetofon nauczyciel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w każdym trybie uczeń posiada podsłuch swojego głosu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unkcje dodatkowe: (min)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9273"/>
            </w:tblGrid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timer odmierzający czas pracy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oprogramowanie magnetofonu cyfrowego, dwuścieżkowego z licencją: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927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jednoczesne odtwarzanie dwóch plików dźwiękowych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927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jednoczesny zapis jednego pliku dźwiękowego i odtwarzanie innego pliku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927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zapis dźwięku słyszanego w słuchawkach (głos nauczyciela, audycja) i własneg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libri" w:cs="Calibri"/>
                      <w:color w:val="000000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głosu na dwóch oddzielnych ścieżkach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927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odtwarzanie nagrania w różnym tempie -pozwala na dokładne wsłuchanie się i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odwzorowanie danego zwrotu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927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graficzne wykresy przebiegu dźwięku (oscylograf) do porównywania ścieże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libri" w:cs="Calibri"/>
                      <w:color w:val="000000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np. własnego, nagranego głosu i oryginału;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927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zakładki służące do zaznaczenia fragmentu audycji, który chcemy powtarzać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927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włączenie i wyłączenie własnego podsłuchu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indywidualna regulacja siły głosu w słuchawkach przez nauczyciel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tworzenie list obecności uczniów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przyporządkowanie uczniów z listy do numerów stanowisk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włączenie lub wyłączenie podsłuchu własnego uczniów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dystrybucję do min 4 dowolnych kanałów dźwiękowych do oddzielnych grup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nakładanie dźwięku- uczeń w słuchawkach słyszy dźwięk emitowany z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magnetofonu (lub innego źródła)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oraz jednocześnie głos nauczyciela objaśniającego daną audycję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dystrybucję dźwięku z komputera lektora do stanowisk uczniów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przełączanie źródła dźwięku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•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rejestracja dyskusji uczniów na twardym dysku za pośrednictwem magnetofonu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cyfrowego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unkcje specjaln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min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36"/>
            </w:tblGrid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- dzielenie uczniów (układanie w grupy) na dowolnie konfigurowane pary lub trójk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libri" w:cs="Calibri"/>
                      <w:color w:val="000000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lub czwórki; kto z kim ma być w grupie dyskusyjnej - o tym decyduje nauczyciel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(rozmieszczenie stanowisk nie może stanowić przeszkody)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- losowe (generowane z systemu) tworzenie grup dyskusyjnych składających się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z dwóch lub trzech lub czterech osób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-  tworzenie grup dyskusyjnych (roboczych) składających się z dwóch lub trzec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libri" w:cs="Calibri"/>
                      <w:color w:val="000000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lub czterech osób  siedzących obok siebie (układanie kolejne)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- możliwość stworzenia min 10 dowolnych grup dyskusyjnych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- sposób tworzenia i edytowania grup polega na przeciąganiu ikonek uczniów w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odpowiednie miejsca w oknie oprogramowania sterującego (Drag&amp;Drop)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- zapamiętywanie układu sali (min cztery programowalne przyciski, którym będzi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libri" w:cs="Calibri"/>
                      <w:color w:val="000000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odpowiadał odpowiedni, pożądany podział na grupy i przypisane źródła dźwięku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libri" w:cs="Calibri"/>
                      <w:color w:val="000000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z nadaniem nazw przycisków programowalnych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- możliwość podłączenia min 4 urządzeń audio z opcją dystrybuowania dźwięku z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libri" w:cs="Calibri"/>
                      <w:color w:val="000000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każdego wejścia do oddzielnej grupy (min 4 grup jednocześnie odsłuchuje INNY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program)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- regulacja głośności poszczególnych wejść audio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- przypisanie nazwy kolejnym wejściom liniowym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- cyfrowa regulacja siły głosu dla każdego ucznia osobno lub dla wszystkich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uwzględnia potrzeby uczniów słabo słyszących i niedosłyszących)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 xml:space="preserve">- możliwość zdefiniowania ilości przycisków symbolizujących stanowisk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uczniów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pl-PL"/>
                    </w:rPr>
                    <w:t>- możliwość zdefiniowania minimalnej i maksymalnej ilości grup / wejść audio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Heading1"/>
        <w:numPr>
          <w:ilvl w:val="0"/>
          <w:numId w:val="3"/>
        </w:numPr>
        <w:ind w:left="426" w:hanging="426"/>
        <w:rPr/>
      </w:pPr>
      <w:r>
        <w:rPr>
          <w:lang w:val="pl-PL"/>
        </w:rPr>
        <w:t>Tablica multimedialna z projektorem i montażem</w:t>
      </w:r>
      <w:r>
        <w:rPr/>
        <w:t xml:space="preserve"> (2 szt.)</w:t>
        <w:br/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4888"/>
      </w:tblGrid>
      <w:tr>
        <w:trPr>
          <w:trHeight w:val="28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ech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Wymagane parametry</w:t>
            </w:r>
          </w:p>
        </w:tc>
      </w:tr>
      <w:tr>
        <w:trPr>
          <w:trHeight w:val="44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odzaj urządzeni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ablica interaktywna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echnologi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Optyczna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ozdzielczość rzeczywist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Min. </w:t>
            </w:r>
            <w:r>
              <w:rPr>
                <w:sz w:val="18"/>
                <w:szCs w:val="18"/>
              </w:rPr>
              <w:t>4096 x 4096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Wymiary robocz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Min. 1600 x 1100 mm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owierzchni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Magnetyczna, matowa, suchościeralna, uszkodzenie nie wpływa na działanie tablicy</w:t>
            </w:r>
          </w:p>
        </w:tc>
      </w:tr>
      <w:tr>
        <w:trPr>
          <w:trHeight w:val="468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Możliwość używania pisaków do tablic suchościeralnych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zekątna robocza obrazu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Min. 79 cali</w:t>
            </w:r>
          </w:p>
        </w:tc>
      </w:tr>
      <w:tr>
        <w:trPr>
          <w:trHeight w:val="50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Obsługiwane systemy operacyj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  <w:lang w:val="en-US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Min. Windows XP 32/64 bit, Windows Vista 32/64 bit, Windows 7 32/64 bit, Windows 8 32/64 bit,</w:t>
            </w:r>
          </w:p>
        </w:tc>
      </w:tr>
      <w:tr>
        <w:trPr>
          <w:trHeight w:val="75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Oprogramowani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ołączane oprogramowanie w języku polskim. Oprogramowanie zaprojektowane w taki sposób, aby było pomocne podczas wielu zajęć z szerokiej gamy tematów. Łatwo dostępne paski narzędzi oraz widżety oprogramowania umożliwiają szybką i efektywną pracę podczas przygotowywania ćwiczeń. Licencja na min. 5 stanowisk.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Zasilanie z USB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ak</w:t>
            </w:r>
          </w:p>
        </w:tc>
      </w:tr>
      <w:tr>
        <w:trPr>
          <w:trHeight w:val="45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posób obsług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Pisak bez konieczności stosowania baterii, palec lub dowolny wskaźnik, 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omunikacja z komputere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SB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posób mocowani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Ścienny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Akcesoria w zestawi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Instrukcja obsługi, uchwyty do montażu ściennego, kabel USB o długości min.6m, pisak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Wag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Max. 30 kg</w:t>
            </w:r>
          </w:p>
        </w:tc>
      </w:tr>
      <w:tr>
        <w:trPr>
          <w:trHeight w:val="47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Informacje dodatkow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dokładność odczytu: 4 mm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 xml:space="preserve">- prędkość kursora: min 60 punktów / sekundę; </w:t>
            </w:r>
          </w:p>
        </w:tc>
      </w:tr>
      <w:tr>
        <w:trPr>
          <w:trHeight w:val="841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Opis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Urządzenie współpracujące z komputerem i projektorem multimedialnym. Działa jak duży ekran dotykowy, który może być obsługiwany za pomocą palca. Dzięki zastosowaniu specjalnej powierzchni tablica interaktywna posiada także właściwości klasycznej tablicy suchościeralnej. </w:t>
            </w:r>
          </w:p>
        </w:tc>
      </w:tr>
      <w:tr>
        <w:trPr>
          <w:trHeight w:val="841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or krótkoogniskowy wraz z wysięgnikie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Technologia LC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Jasność min 2700 ANSI lumenów z wysokim współczynnikiem kontrastu min 16000: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ozdzielczość dostosowana do wymiarów tablic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in 2,01 m przekątnej obrazu w przypadku  instalacji w odległości mniejszej niż 1 metr od tabli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-podłączenia (</w:t>
            </w:r>
            <w:r>
              <w:rPr>
                <w:rStyle w:val="Jslexiconlink"/>
                <w:sz w:val="18"/>
                <w:szCs w:val="18"/>
                <w:lang w:val="en-US"/>
              </w:rPr>
              <w:t>HDMI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rStyle w:val="Jslexiconlink"/>
                <w:sz w:val="18"/>
                <w:szCs w:val="18"/>
                <w:lang w:val="en-US"/>
              </w:rPr>
              <w:t>VGA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rStyle w:val="Jslexiconlink"/>
                <w:sz w:val="18"/>
                <w:szCs w:val="18"/>
                <w:lang w:val="en-US"/>
              </w:rPr>
              <w:t>S-Video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rStyle w:val="Jslexiconlink"/>
                <w:sz w:val="18"/>
                <w:szCs w:val="18"/>
                <w:lang w:val="en-US"/>
              </w:rPr>
              <w:t>Composite</w:t>
            </w:r>
            <w:r>
              <w:rPr>
                <w:sz w:val="18"/>
                <w:szCs w:val="18"/>
                <w:lang w:val="en-US"/>
              </w:rPr>
              <w:t xml:space="preserve"> Video, Audio In / Out)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  <w:lang w:val="en-US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 xml:space="preserve">- </w:t>
            </w:r>
            <w:r>
              <w:rPr>
                <w:sz w:val="18"/>
                <w:szCs w:val="18"/>
              </w:rPr>
              <w:t>Wbudowane głośniki 10W</w:t>
            </w:r>
          </w:p>
        </w:tc>
      </w:tr>
    </w:tbl>
    <w:p>
      <w:pPr>
        <w:pStyle w:val="Heading1"/>
        <w:ind w:left="426" w:hanging="0"/>
        <w:rPr>
          <w:lang w:val="pl-PL"/>
        </w:rPr>
      </w:pPr>
      <w:r>
        <w:rPr>
          <w:lang w:val="pl-PL"/>
        </w:rPr>
      </w:r>
    </w:p>
    <w:p>
      <w:pPr>
        <w:pStyle w:val="Heading1"/>
        <w:numPr>
          <w:ilvl w:val="0"/>
          <w:numId w:val="3"/>
        </w:numPr>
        <w:ind w:left="426" w:hanging="426"/>
        <w:rPr>
          <w:lang w:val="pl-PL"/>
        </w:rPr>
      </w:pPr>
      <w:r>
        <w:rPr>
          <w:color w:val="355E91"/>
          <w:spacing w:val="-1"/>
          <w:w w:val="105"/>
          <w:lang w:val="pl-PL"/>
        </w:rPr>
        <w:t>Zestaw</w:t>
      </w:r>
      <w:r>
        <w:rPr>
          <w:color w:val="355E91"/>
          <w:spacing w:val="9"/>
          <w:w w:val="105"/>
          <w:lang w:val="pl-PL"/>
        </w:rPr>
        <w:t xml:space="preserve"> </w:t>
      </w:r>
      <w:r>
        <w:rPr>
          <w:color w:val="355E91"/>
          <w:spacing w:val="-1"/>
          <w:w w:val="105"/>
          <w:lang w:val="pl-PL"/>
        </w:rPr>
        <w:t>komputerowy</w:t>
      </w:r>
      <w:r>
        <w:rPr>
          <w:color w:val="355E91"/>
          <w:spacing w:val="12"/>
          <w:w w:val="105"/>
          <w:lang w:val="pl-PL"/>
        </w:rPr>
        <w:t xml:space="preserve"> </w:t>
      </w:r>
      <w:r>
        <w:rPr>
          <w:lang w:val="pl-PL"/>
        </w:rPr>
        <w:t>(2 szt.)</w:t>
      </w:r>
    </w:p>
    <w:tbl>
      <w:tblPr>
        <w:tblW w:w="8228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7"/>
        <w:gridCol w:w="5511"/>
      </w:tblGrid>
      <w:tr>
        <w:trPr>
          <w:trHeight w:val="230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cecha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458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wymagane</w:t>
            </w:r>
            <w:r>
              <w:rPr>
                <w:spacing w:val="-15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parametry</w:t>
            </w:r>
          </w:p>
        </w:tc>
      </w:tr>
      <w:tr>
        <w:trPr>
          <w:trHeight w:val="230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klasa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produktu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1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szCs w:val="18"/>
                <w:lang w:val="pl-PL"/>
              </w:rPr>
              <w:t>stacja</w:t>
            </w:r>
            <w:r>
              <w:rPr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robocza</w:t>
            </w:r>
            <w:r>
              <w:rPr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spacing w:val="-1"/>
                <w:sz w:val="18"/>
                <w:szCs w:val="18"/>
                <w:lang w:val="pl-PL"/>
              </w:rPr>
              <w:t>lub</w:t>
            </w:r>
            <w:r>
              <w:rPr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spacing w:val="-1"/>
                <w:sz w:val="18"/>
                <w:szCs w:val="18"/>
                <w:lang w:val="pl-PL"/>
              </w:rPr>
              <w:t>komputer</w:t>
            </w:r>
            <w:r>
              <w:rPr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typu</w:t>
            </w:r>
            <w:r>
              <w:rPr>
                <w:spacing w:val="-1"/>
                <w:sz w:val="18"/>
                <w:szCs w:val="18"/>
                <w:lang w:val="pl-PL"/>
              </w:rPr>
              <w:t xml:space="preserve"> Desktop</w:t>
            </w:r>
            <w:r>
              <w:rPr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PC</w:t>
            </w:r>
          </w:p>
        </w:tc>
      </w:tr>
      <w:tr>
        <w:trPr>
          <w:trHeight w:val="1766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rocesor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20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szCs w:val="18"/>
                <w:lang w:val="pl-PL"/>
              </w:rPr>
              <w:t>zgodny</w:t>
            </w:r>
            <w:r>
              <w:rPr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z</w:t>
            </w:r>
            <w:r>
              <w:rPr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spacing w:val="-1"/>
                <w:sz w:val="18"/>
                <w:szCs w:val="18"/>
                <w:lang w:val="pl-PL"/>
              </w:rPr>
              <w:t>architekturą</w:t>
            </w:r>
            <w:r>
              <w:rPr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spacing w:val="-1"/>
                <w:sz w:val="18"/>
                <w:szCs w:val="18"/>
                <w:lang w:val="pl-PL"/>
              </w:rPr>
              <w:t>x86,</w:t>
            </w:r>
            <w:r>
              <w:rPr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64-bitowy</w:t>
            </w:r>
            <w:r>
              <w:rPr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spacing w:val="-1"/>
                <w:sz w:val="18"/>
                <w:szCs w:val="18"/>
                <w:lang w:val="pl-PL"/>
              </w:rPr>
              <w:t>osiągający</w:t>
            </w:r>
            <w:r>
              <w:rPr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spacing w:val="-1"/>
                <w:sz w:val="18"/>
                <w:szCs w:val="18"/>
                <w:lang w:val="pl-PL"/>
              </w:rPr>
              <w:t>minimum</w:t>
            </w:r>
            <w:r>
              <w:rPr>
                <w:rFonts w:cs="Times New Roman" w:ascii="Times New Roman" w:hAnsi="Times New Roman"/>
                <w:spacing w:val="45"/>
                <w:w w:val="99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3080</w:t>
            </w:r>
            <w:r>
              <w:rPr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spacing w:val="-1"/>
                <w:sz w:val="18"/>
                <w:szCs w:val="18"/>
                <w:lang w:val="pl-PL"/>
              </w:rPr>
              <w:t>punktów</w:t>
            </w:r>
            <w:r>
              <w:rPr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w</w:t>
            </w:r>
            <w:r>
              <w:rPr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spacing w:val="-1"/>
                <w:sz w:val="18"/>
                <w:szCs w:val="18"/>
                <w:lang w:val="pl-PL"/>
              </w:rPr>
              <w:t>teście</w:t>
            </w:r>
            <w:r>
              <w:rPr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Passmark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CPU</w:t>
            </w:r>
            <w:r>
              <w:rPr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spacing w:val="-1"/>
                <w:sz w:val="18"/>
                <w:szCs w:val="18"/>
                <w:lang w:val="pl-PL"/>
              </w:rPr>
              <w:t>Mark</w:t>
            </w:r>
            <w:r>
              <w:rPr>
                <w:rFonts w:cs="Times New Roman" w:ascii="Times New Roman" w:hAnsi="Times New Roman"/>
                <w:spacing w:val="28"/>
                <w:w w:val="99"/>
                <w:sz w:val="18"/>
                <w:szCs w:val="18"/>
                <w:lang w:val="pl-PL"/>
              </w:rPr>
              <w:t xml:space="preserve"> </w:t>
            </w:r>
            <w:hyperlink r:id="rId2">
              <w:r>
                <w:rPr>
                  <w:rStyle w:val="InternetLink"/>
                  <w:spacing w:val="-1"/>
                  <w:sz w:val="18"/>
                  <w:szCs w:val="18"/>
                  <w:lang w:val="pl-PL"/>
                </w:rPr>
                <w:t>(http://www.ajd.czest.pl/media/domeny/53/static/pub/dz</w:t>
              </w:r>
            </w:hyperlink>
            <w:r>
              <w:rPr>
                <w:rFonts w:cs="Times New Roman" w:ascii="Times New Roman" w:hAnsi="Times New Roman"/>
                <w:spacing w:val="81"/>
                <w:w w:val="99"/>
                <w:sz w:val="18"/>
                <w:szCs w:val="18"/>
                <w:lang w:val="pl-PL"/>
              </w:rPr>
              <w:t xml:space="preserve"> </w:t>
            </w:r>
            <w:r>
              <w:rPr>
                <w:spacing w:val="-1"/>
                <w:sz w:val="18"/>
                <w:szCs w:val="18"/>
                <w:lang w:val="pl-PL"/>
              </w:rPr>
              <w:t>zpit/</w:t>
            </w:r>
            <w:r>
              <w:rPr>
                <w:color w:val="3F3F3F"/>
                <w:spacing w:val="-1"/>
                <w:sz w:val="18"/>
                <w:szCs w:val="18"/>
                <w:lang w:val="pl-PL"/>
              </w:rPr>
              <w:t>specyfikacje/</w:t>
            </w:r>
            <w:r>
              <w:rPr>
                <w:spacing w:val="-1"/>
                <w:sz w:val="18"/>
                <w:szCs w:val="18"/>
                <w:lang w:val="pl-PL"/>
              </w:rPr>
              <w:t>passmark_cpu_mark_012016.pdf)</w:t>
            </w:r>
            <w:r>
              <w:rPr>
                <w:spacing w:val="-27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-</w:t>
            </w:r>
            <w:r>
              <w:rPr>
                <w:rFonts w:cs="Times New Roman" w:ascii="Times New Roman" w:hAnsi="Times New Roman"/>
                <w:spacing w:val="61"/>
                <w:w w:val="99"/>
                <w:sz w:val="18"/>
                <w:szCs w:val="18"/>
                <w:lang w:val="pl-PL"/>
              </w:rPr>
              <w:t xml:space="preserve"> </w:t>
            </w:r>
            <w:r>
              <w:rPr>
                <w:spacing w:val="-1"/>
                <w:sz w:val="18"/>
                <w:szCs w:val="18"/>
                <w:lang w:val="pl-PL"/>
              </w:rPr>
              <w:t>załącznik</w:t>
            </w:r>
            <w:r>
              <w:rPr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1</w:t>
            </w:r>
            <w:r>
              <w:rPr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spacing w:val="-1"/>
                <w:sz w:val="18"/>
                <w:szCs w:val="18"/>
                <w:lang w:val="pl-PL"/>
              </w:rPr>
              <w:t>lub</w:t>
            </w:r>
            <w:r>
              <w:rPr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spacing w:val="-1"/>
                <w:sz w:val="18"/>
                <w:szCs w:val="18"/>
                <w:lang w:val="pl-PL"/>
              </w:rPr>
              <w:t>osiągający</w:t>
            </w:r>
            <w:r>
              <w:rPr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minimum</w:t>
            </w:r>
            <w:r>
              <w:rPr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2900</w:t>
            </w:r>
            <w:r>
              <w:rPr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spacing w:val="-1"/>
                <w:sz w:val="18"/>
                <w:szCs w:val="18"/>
                <w:lang w:val="pl-PL"/>
              </w:rPr>
              <w:t>punktów</w:t>
            </w:r>
            <w:r>
              <w:rPr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w</w:t>
            </w:r>
            <w:r>
              <w:rPr>
                <w:rFonts w:cs="Times New Roman" w:ascii="Times New Roman" w:hAnsi="Times New Roman"/>
                <w:w w:val="99"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37"/>
                <w:w w:val="99"/>
                <w:sz w:val="18"/>
                <w:szCs w:val="18"/>
                <w:lang w:val="pl-PL"/>
              </w:rPr>
              <w:t xml:space="preserve"> </w:t>
            </w:r>
            <w:r>
              <w:rPr>
                <w:spacing w:val="-1"/>
                <w:sz w:val="18"/>
                <w:szCs w:val="18"/>
                <w:lang w:val="pl-PL"/>
              </w:rPr>
              <w:t>teście</w:t>
            </w:r>
            <w:r>
              <w:rPr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spacing w:val="-1"/>
                <w:sz w:val="18"/>
                <w:szCs w:val="18"/>
                <w:lang w:val="pl-PL"/>
              </w:rPr>
              <w:t>3DMark06</w:t>
            </w:r>
            <w:r>
              <w:rPr>
                <w:rFonts w:cs="Times New Roman" w:ascii="Times New Roman" w:hAnsi="Times New Roman"/>
                <w:spacing w:val="27"/>
                <w:w w:val="99"/>
                <w:sz w:val="18"/>
                <w:szCs w:val="18"/>
                <w:lang w:val="pl-PL"/>
              </w:rPr>
              <w:t xml:space="preserve"> </w:t>
            </w:r>
            <w:r>
              <w:rPr>
                <w:spacing w:val="-1"/>
                <w:sz w:val="18"/>
                <w:szCs w:val="18"/>
                <w:lang w:val="pl-PL"/>
              </w:rPr>
              <w:t>CPU(</w:t>
            </w:r>
            <w:hyperlink r:id="rId3">
              <w:r>
                <w:rPr>
                  <w:rStyle w:val="InternetLink"/>
                  <w:spacing w:val="-1"/>
                  <w:sz w:val="18"/>
                  <w:szCs w:val="18"/>
                  <w:lang w:val="pl-PL"/>
                </w:rPr>
                <w:t>http://www.ajd.czest.pl/media/domeny/53/static/pu</w:t>
              </w:r>
            </w:hyperlink>
            <w:r>
              <w:rPr>
                <w:rFonts w:cs="Times New Roman" w:ascii="Times New Roman" w:hAnsi="Times New Roman"/>
                <w:spacing w:val="77"/>
                <w:sz w:val="18"/>
                <w:szCs w:val="18"/>
                <w:lang w:val="pl-PL"/>
              </w:rPr>
              <w:t xml:space="preserve"> </w:t>
            </w:r>
            <w:r>
              <w:rPr>
                <w:spacing w:val="-1"/>
                <w:sz w:val="18"/>
                <w:szCs w:val="18"/>
                <w:lang w:val="pl-PL"/>
              </w:rPr>
              <w:t>b/dzzpit/zal_2_3dmax_cpu.pdf)</w:t>
            </w:r>
            <w:r>
              <w:rPr>
                <w:spacing w:val="-6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-</w:t>
            </w:r>
            <w:r>
              <w:rPr>
                <w:spacing w:val="-7"/>
                <w:sz w:val="18"/>
                <w:szCs w:val="18"/>
                <w:lang w:val="pl-PL"/>
              </w:rPr>
              <w:t xml:space="preserve"> </w:t>
            </w:r>
            <w:r>
              <w:rPr>
                <w:spacing w:val="-1"/>
                <w:sz w:val="18"/>
                <w:szCs w:val="18"/>
                <w:lang w:val="pl-PL"/>
              </w:rPr>
              <w:t>załącznik</w:t>
            </w:r>
            <w:r>
              <w:rPr>
                <w:spacing w:val="-7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2</w:t>
            </w:r>
          </w:p>
        </w:tc>
      </w:tr>
      <w:tr>
        <w:trPr>
          <w:trHeight w:val="230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pamięć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operacyjna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min.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4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GB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zainstalowan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w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trybie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dwukanałowym</w:t>
            </w:r>
          </w:p>
        </w:tc>
      </w:tr>
      <w:tr>
        <w:trPr>
          <w:trHeight w:val="449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karta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sieciowa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2" w:right="71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zintegrowana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karta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sieciowa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w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tandardzie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Gigabit</w:t>
            </w:r>
            <w:r>
              <w:rPr>
                <w:rFonts w:ascii="Times New Roman" w:hAnsi="Times New Roman"/>
                <w:spacing w:val="35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Ethernet</w:t>
            </w:r>
            <w:r>
              <w:rPr>
                <w:spacing w:val="-9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10/100/1000</w:t>
            </w:r>
            <w:r>
              <w:rPr>
                <w:spacing w:val="-9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RJ-45</w:t>
            </w:r>
          </w:p>
        </w:tc>
      </w:tr>
      <w:tr>
        <w:trPr>
          <w:trHeight w:val="230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karta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graficzna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Zintegrowana</w:t>
            </w:r>
          </w:p>
        </w:tc>
      </w:tr>
      <w:tr>
        <w:trPr>
          <w:trHeight w:val="230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Dźwięk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zintegrowana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karta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dźwiękowa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n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8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kanałowa</w:t>
            </w:r>
          </w:p>
        </w:tc>
      </w:tr>
      <w:tr>
        <w:trPr>
          <w:trHeight w:val="228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4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kontroler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dysku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twardego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SerialATA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n.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4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złącza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na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łycie</w:t>
            </w:r>
          </w:p>
        </w:tc>
      </w:tr>
      <w:tr>
        <w:trPr>
          <w:trHeight w:val="230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gniazda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kart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rozszerzeń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min.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2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wolne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loty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PCI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32bit</w:t>
            </w:r>
          </w:p>
        </w:tc>
      </w:tr>
      <w:tr>
        <w:trPr>
          <w:trHeight w:val="3086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zewnętrzne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porty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wejścia/wyjścia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u w:val="single" w:color="000000"/>
                <w:lang w:val="pl-PL"/>
              </w:rPr>
              <w:t>Panel</w:t>
            </w:r>
            <w:r>
              <w:rPr>
                <w:spacing w:val="-6"/>
                <w:sz w:val="18"/>
                <w:u w:val="single" w:color="000000"/>
                <w:lang w:val="pl-PL"/>
              </w:rPr>
              <w:t xml:space="preserve"> </w:t>
            </w:r>
            <w:r>
              <w:rPr>
                <w:spacing w:val="-1"/>
                <w:sz w:val="18"/>
                <w:u w:val="single" w:color="000000"/>
                <w:lang w:val="pl-PL"/>
              </w:rPr>
              <w:t>tylni:</w:t>
            </w:r>
          </w:p>
          <w:p>
            <w:pPr>
              <w:pStyle w:val="TableParagraph"/>
              <w:spacing w:before="1" w:after="0"/>
              <w:ind w:left="102" w:right="808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minimum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4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orty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USB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w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tym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co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najmniej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dwa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3.0</w:t>
            </w:r>
            <w:r>
              <w:rPr>
                <w:rFonts w:cs="Times New Roman" w:ascii="Times New Roman" w:hAnsi="Times New Roman"/>
                <w:spacing w:val="25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ejści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audio,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ejści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krofonu,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yjści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audio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6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1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x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RJ-45</w:t>
            </w:r>
          </w:p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</w:rPr>
              <w:t>1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x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D-SUB</w:t>
            </w:r>
          </w:p>
          <w:p>
            <w:pPr>
              <w:pStyle w:val="TableParagraph"/>
              <w:spacing w:lineRule="exact" w:line="219" w:before="1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</w:rPr>
              <w:t>1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x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VI</w:t>
            </w:r>
          </w:p>
          <w:p>
            <w:pPr>
              <w:pStyle w:val="TableParagraph"/>
              <w:spacing w:lineRule="exact" w:line="219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</w:rPr>
              <w:t>1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x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PS/2</w:t>
            </w:r>
          </w:p>
          <w:p>
            <w:pPr>
              <w:pStyle w:val="TableParagraph"/>
              <w:spacing w:before="1" w:after="0"/>
              <w:ind w:left="102" w:right="12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dopuszczaln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jest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tosowanie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adapterów,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np.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HDMI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na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DVI</w:t>
            </w:r>
            <w:r>
              <w:rPr>
                <w:rFonts w:cs="Times New Roman" w:ascii="Times New Roman" w:hAnsi="Times New Roman"/>
                <w:spacing w:val="57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itp.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dołączonych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rzez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ykonawcę</w:t>
            </w:r>
          </w:p>
          <w:p>
            <w:pPr>
              <w:pStyle w:val="TableParagraph"/>
              <w:spacing w:before="12" w:after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  <w:p>
            <w:pPr>
              <w:pStyle w:val="TableParagraph"/>
              <w:ind w:left="102" w:right="281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u w:val="single" w:color="000000"/>
                <w:lang w:val="pl-PL"/>
              </w:rPr>
              <w:t>Panel</w:t>
            </w:r>
            <w:r>
              <w:rPr>
                <w:spacing w:val="-7"/>
                <w:sz w:val="18"/>
                <w:u w:val="single" w:color="000000"/>
                <w:lang w:val="pl-PL"/>
              </w:rPr>
              <w:t xml:space="preserve"> </w:t>
            </w:r>
            <w:r>
              <w:rPr>
                <w:spacing w:val="-1"/>
                <w:sz w:val="18"/>
                <w:u w:val="single" w:color="000000"/>
                <w:lang w:val="pl-PL"/>
              </w:rPr>
              <w:t>przedni:</w:t>
            </w:r>
            <w:r>
              <w:rPr>
                <w:rFonts w:cs="Times New Roman" w:ascii="Times New Roman" w:hAnsi="Times New Roman"/>
                <w:spacing w:val="28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nimum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2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orty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USB</w:t>
            </w:r>
            <w:r>
              <w:rPr>
                <w:rFonts w:cs="Times New Roman" w:ascii="Times New Roman" w:hAnsi="Times New Roman"/>
                <w:spacing w:val="27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ejście</w:t>
            </w:r>
            <w:r>
              <w:rPr>
                <w:spacing w:val="-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krofonu</w:t>
            </w:r>
            <w:r>
              <w:rPr>
                <w:rFonts w:cs="Times New Roman" w:ascii="Times New Roman" w:hAnsi="Times New Roman"/>
                <w:spacing w:val="2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yjście</w:t>
            </w:r>
            <w:r>
              <w:rPr>
                <w:spacing w:val="-11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łuchawek</w:t>
            </w:r>
          </w:p>
        </w:tc>
      </w:tr>
      <w:tr>
        <w:trPr>
          <w:trHeight w:val="670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dysk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twardy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min.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1x1000GB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erial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ATA,</w:t>
            </w:r>
          </w:p>
          <w:p>
            <w:pPr>
              <w:pStyle w:val="TableParagraph"/>
              <w:spacing w:before="1" w:after="0"/>
              <w:ind w:left="102" w:right="896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>co</w:t>
            </w:r>
            <w:r>
              <w:rPr>
                <w:rFonts w:cs="Calibri"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pl-PL"/>
              </w:rPr>
              <w:t>najmniej</w:t>
            </w:r>
            <w:r>
              <w:rPr>
                <w:rFonts w:cs="Calibri"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pl-PL"/>
              </w:rPr>
              <w:t>1</w:t>
            </w:r>
            <w:r>
              <w:rPr>
                <w:rFonts w:cs="Calibri"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pl-PL"/>
              </w:rPr>
              <w:t>wolna</w:t>
            </w:r>
            <w:r>
              <w:rPr>
                <w:rFonts w:cs="Calibri"/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pl-PL"/>
              </w:rPr>
              <w:t>wewnętrzna</w:t>
            </w:r>
            <w:r>
              <w:rPr>
                <w:rFonts w:cs="Calibri"/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pl-PL"/>
              </w:rPr>
              <w:t>zatoka</w:t>
            </w:r>
            <w:r>
              <w:rPr>
                <w:rFonts w:cs="Calibri"/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pl-PL"/>
              </w:rPr>
              <w:t>3,5”</w:t>
            </w:r>
            <w:r>
              <w:rPr>
                <w:rFonts w:eastAsia="Times New Roman" w:cs="Times New Roman" w:ascii="Times New Roman" w:hAnsi="Times New Roman"/>
                <w:spacing w:val="31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pl-PL"/>
              </w:rPr>
              <w:t>przystosowana</w:t>
            </w:r>
            <w:r>
              <w:rPr>
                <w:rFonts w:cs="Calibri"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pl-PL"/>
              </w:rPr>
              <w:t>do</w:t>
            </w:r>
            <w:r>
              <w:rPr>
                <w:rFonts w:cs="Calibri"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pl-PL"/>
              </w:rPr>
              <w:t>montażu</w:t>
            </w:r>
            <w:r>
              <w:rPr>
                <w:rFonts w:cs="Calibri"/>
                <w:spacing w:val="-6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pl-PL"/>
              </w:rPr>
              <w:t>dodatkowego</w:t>
            </w:r>
            <w:r>
              <w:rPr>
                <w:rFonts w:cs="Calibri"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pl-PL"/>
              </w:rPr>
              <w:t>dysku</w:t>
            </w:r>
          </w:p>
        </w:tc>
      </w:tr>
      <w:tr>
        <w:trPr>
          <w:trHeight w:val="449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napęd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z w:val="18"/>
              </w:rPr>
              <w:t>optyczny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550" w:hanging="1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nagrywarka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DVD+/-RW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wraz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z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oprogramowaniem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do</w:t>
            </w:r>
            <w:r>
              <w:rPr>
                <w:rFonts w:cs="Times New Roman" w:ascii="Times New Roman" w:hAnsi="Times New Roman"/>
                <w:spacing w:val="51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zapisu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nośników</w:t>
            </w:r>
          </w:p>
        </w:tc>
      </w:tr>
      <w:tr>
        <w:trPr>
          <w:trHeight w:val="230" w:hRule="exac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4" w:right="1663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Obudowa</w:t>
            </w:r>
            <w:r>
              <w:rPr>
                <w:rFonts w:ascii="Times New Roman" w:hAnsi="Times New Roman"/>
                <w:spacing w:val="26"/>
                <w:w w:val="99"/>
                <w:sz w:val="18"/>
              </w:rPr>
              <w:t xml:space="preserve"> </w:t>
            </w:r>
            <w:r>
              <w:rPr>
                <w:sz w:val="18"/>
              </w:rPr>
              <w:t>Typ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zasilacza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9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Standard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ATX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z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zamontowanym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ewnętrznym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zasilaczem</w:t>
            </w:r>
            <w:r>
              <w:rPr>
                <w:rFonts w:cs="Times New Roman" w:ascii="Times New Roman" w:hAnsi="Times New Roman"/>
                <w:spacing w:val="37"/>
                <w:w w:val="99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z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aktywnym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FC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n.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400W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o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prawności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nie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niej niż</w:t>
            </w:r>
            <w:r>
              <w:rPr>
                <w:rFonts w:cs="Times New Roman" w:ascii="Times New Roman" w:hAnsi="Times New Roman"/>
                <w:spacing w:val="41"/>
                <w:w w:val="99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85%</w:t>
            </w:r>
            <w:r>
              <w:rPr>
                <w:spacing w:val="-1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 xml:space="preserve">z </w:t>
            </w:r>
            <w:r>
              <w:rPr>
                <w:spacing w:val="-1"/>
                <w:sz w:val="18"/>
                <w:lang w:val="pl-PL"/>
              </w:rPr>
              <w:t>certyfikatem</w:t>
            </w:r>
            <w:r>
              <w:rPr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 xml:space="preserve">min. </w:t>
            </w:r>
            <w:r>
              <w:rPr>
                <w:sz w:val="18"/>
                <w:lang w:val="pl-PL"/>
              </w:rPr>
              <w:t>80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 xml:space="preserve">Plus </w:t>
            </w:r>
            <w:r>
              <w:rPr>
                <w:spacing w:val="-1"/>
                <w:sz w:val="18"/>
                <w:lang w:val="pl-PL"/>
              </w:rPr>
              <w:t>Silver</w:t>
            </w:r>
          </w:p>
        </w:tc>
      </w:tr>
      <w:tr>
        <w:trPr>
          <w:trHeight w:val="439" w:hRule="exac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17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</w:rPr>
            </w:pPr>
            <w:r>
              <w:rPr>
                <w:rFonts w:cs="Calibri"/>
                <w:spacing w:val="-1"/>
                <w:sz w:val="18"/>
              </w:rPr>
              <w:t xml:space="preserve">   </w:t>
            </w:r>
            <w:r>
              <w:rPr>
                <w:spacing w:val="-1"/>
                <w:sz w:val="18"/>
                <w:lang w:val="en-US"/>
              </w:rPr>
              <w:t>System operacyjny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W polskiej wersji językowej w wersji 64-bitowej. Dołączony nośnik - zgodny(umożliwiający poprawne zainstalowanie i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bezproblemowe działanie) z używanym przez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Zamawiającego oprogramowaniem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•</w:t>
            </w:r>
            <w:r>
              <w:rPr>
                <w:sz w:val="18"/>
                <w:lang w:val="en-US"/>
              </w:rPr>
              <w:t xml:space="preserve">Eset NOD Antyvirus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•</w:t>
            </w:r>
            <w:r>
              <w:rPr>
                <w:sz w:val="18"/>
                <w:lang w:val="en-US"/>
              </w:rPr>
              <w:t xml:space="preserve">Microsoft Office 201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- oferujący wsparcie dla Java i .NET Framework 1.1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2.0, 3.0 i 4.0 – możliwość uruchomienia aplikacji działających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we wskazanych środowiskach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- oferujący obsługę logowania do domeny, profile mobilne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współpracujące z kontrolerem domeny pracującym pod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kontrolą Windows 2008 Server R2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- Licencja na dostarczone oprogramowanie musi umożliwiać użytkowanie bezterminowe (dożywotnie).</w:t>
            </w:r>
          </w:p>
        </w:tc>
      </w:tr>
      <w:tr>
        <w:trPr>
          <w:trHeight w:val="406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pacing w:val="-1"/>
                <w:sz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Inne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lawiatura I mysz w zestawie</w:t>
            </w:r>
          </w:p>
        </w:tc>
      </w:tr>
    </w:tbl>
    <w:p>
      <w:pPr>
        <w:pStyle w:val="Heading1"/>
        <w:numPr>
          <w:ilvl w:val="0"/>
          <w:numId w:val="3"/>
        </w:numPr>
        <w:ind w:left="426" w:hanging="426"/>
        <w:rPr>
          <w:lang w:val="pl-PL"/>
        </w:rPr>
      </w:pPr>
      <w:r>
        <w:rPr>
          <w:color w:val="355E91"/>
          <w:spacing w:val="-1"/>
          <w:w w:val="105"/>
          <w:lang w:val="pl-PL"/>
        </w:rPr>
        <w:t>Monitor</w:t>
      </w:r>
      <w:r>
        <w:rPr>
          <w:color w:val="355E91"/>
          <w:spacing w:val="12"/>
          <w:w w:val="105"/>
          <w:lang w:val="pl-PL"/>
        </w:rPr>
        <w:t xml:space="preserve"> </w:t>
      </w:r>
      <w:r>
        <w:rPr>
          <w:lang w:val="pl-PL"/>
        </w:rPr>
        <w:t>(2 szt.)</w:t>
      </w:r>
    </w:p>
    <w:tbl>
      <w:tblPr>
        <w:tblW w:w="8228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528"/>
      </w:tblGrid>
      <w:tr>
        <w:trPr>
          <w:trHeight w:val="252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Cec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wymagane</w:t>
            </w:r>
            <w:r>
              <w:rPr>
                <w:spacing w:val="-15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parametry</w:t>
            </w:r>
          </w:p>
        </w:tc>
      </w:tr>
      <w:tr>
        <w:trPr>
          <w:trHeight w:val="23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przekątna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ekran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/>
            </w:pPr>
            <w:r>
              <w:rPr>
                <w:rFonts w:cs="Calibri"/>
                <w:spacing w:val="-1"/>
                <w:sz w:val="18"/>
                <w:szCs w:val="18"/>
              </w:rPr>
              <w:t>Min.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21”</w:t>
            </w:r>
          </w:p>
        </w:tc>
      </w:tr>
      <w:tr>
        <w:trPr>
          <w:trHeight w:val="23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</w:rPr>
              <w:t>Typ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matry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</w:rPr>
              <w:t>dowolny</w:t>
            </w:r>
          </w:p>
        </w:tc>
      </w:tr>
      <w:tr>
        <w:trPr>
          <w:trHeight w:val="23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proporcje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ekran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16:9</w:t>
            </w:r>
          </w:p>
        </w:tc>
      </w:tr>
      <w:tr>
        <w:trPr>
          <w:trHeight w:val="22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rozdzielczość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natywn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1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Min</w:t>
            </w:r>
            <w:r>
              <w:rPr>
                <w:spacing w:val="-12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1920x1080</w:t>
            </w:r>
          </w:p>
        </w:tc>
      </w:tr>
      <w:tr>
        <w:trPr>
          <w:trHeight w:val="23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technologia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podświetl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1"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</w:rPr>
              <w:t>LED</w:t>
            </w:r>
          </w:p>
        </w:tc>
      </w:tr>
      <w:tr>
        <w:trPr>
          <w:trHeight w:val="67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złącza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wejściowe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wide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Min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99" w:leader="none"/>
              </w:tabs>
              <w:spacing w:lineRule="exact" w:line="219" w:before="1" w:after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15-stykowe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D-Sub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99" w:leader="none"/>
              </w:tabs>
              <w:spacing w:lineRule="exact" w:line="219"/>
              <w:rPr>
                <w:rFonts w:cs="Calibri"/>
                <w:sz w:val="18"/>
                <w:szCs w:val="18"/>
              </w:rPr>
            </w:pPr>
            <w:r>
              <w:rPr>
                <w:sz w:val="18"/>
              </w:rPr>
              <w:t>DV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lub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HDMI</w:t>
            </w:r>
          </w:p>
        </w:tc>
      </w:tr>
      <w:tr>
        <w:trPr>
          <w:trHeight w:val="23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Jasnoś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min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25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cd/m2</w:t>
            </w:r>
          </w:p>
        </w:tc>
      </w:tr>
      <w:tr>
        <w:trPr>
          <w:trHeight w:val="22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kąty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widzeni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poz./pion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1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min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>170/160</w:t>
            </w:r>
          </w:p>
        </w:tc>
      </w:tr>
      <w:tr>
        <w:trPr>
          <w:trHeight w:val="23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</w:rPr>
              <w:t>czas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reakcj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</w:rPr>
              <w:t>max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ms</w:t>
            </w:r>
          </w:p>
        </w:tc>
      </w:tr>
      <w:tr>
        <w:trPr>
          <w:trHeight w:val="23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Akcesor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Kabel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D-sub,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kabel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zasilający</w:t>
            </w:r>
          </w:p>
        </w:tc>
      </w:tr>
      <w:tr>
        <w:trPr>
          <w:trHeight w:val="449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Dodatkow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663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regulacja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kąta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nachylenia,</w:t>
            </w:r>
            <w:r>
              <w:rPr>
                <w:rFonts w:cs="Times New Roman" w:ascii="Times New Roman" w:hAnsi="Times New Roman"/>
                <w:spacing w:val="27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dołączony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kabel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DVI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i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VG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76"/>
        <w:ind w:left="0" w:right="560" w:hanging="0"/>
        <w:rPr>
          <w:spacing w:val="-1"/>
          <w:lang w:val="pl-PL"/>
        </w:rPr>
      </w:pPr>
      <w:r>
        <w:rPr>
          <w:spacing w:val="-1"/>
          <w:lang w:val="pl-PL"/>
        </w:rPr>
        <w:t>Uwaga!</w:t>
      </w:r>
    </w:p>
    <w:p>
      <w:pPr>
        <w:pStyle w:val="TextBody"/>
        <w:spacing w:lineRule="auto" w:line="276"/>
        <w:ind w:left="0" w:right="560" w:hanging="0"/>
        <w:rPr>
          <w:lang w:val="pl-PL"/>
        </w:rPr>
      </w:pPr>
      <w:r>
        <w:rPr>
          <w:spacing w:val="-1"/>
          <w:lang w:val="pl-PL"/>
        </w:rPr>
        <w:t>Wymaganej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funkcjonalności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oferowanego urządzenia</w:t>
      </w:r>
      <w:r>
        <w:rPr>
          <w:spacing w:val="1"/>
          <w:lang w:val="pl-PL"/>
        </w:rPr>
        <w:t xml:space="preserve"> </w:t>
      </w:r>
      <w:r>
        <w:rPr>
          <w:spacing w:val="-1"/>
          <w:lang w:val="pl-PL"/>
        </w:rPr>
        <w:t>nie</w:t>
      </w:r>
      <w:r>
        <w:rPr>
          <w:spacing w:val="1"/>
          <w:lang w:val="pl-PL"/>
        </w:rPr>
        <w:t xml:space="preserve"> </w:t>
      </w:r>
      <w:r>
        <w:rPr>
          <w:spacing w:val="-1"/>
          <w:lang w:val="pl-PL"/>
        </w:rPr>
        <w:t>można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uzyskać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poprzez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stosowanie</w:t>
      </w:r>
      <w:r>
        <w:rPr>
          <w:rFonts w:cs="Times New Roman" w:ascii="Times New Roman" w:hAnsi="Times New Roman"/>
          <w:spacing w:val="47"/>
          <w:lang w:val="pl-PL"/>
        </w:rPr>
        <w:t xml:space="preserve"> </w:t>
      </w:r>
      <w:r>
        <w:rPr>
          <w:spacing w:val="-1"/>
          <w:lang w:val="pl-PL"/>
        </w:rPr>
        <w:t>przejściówek</w:t>
      </w:r>
      <w:r>
        <w:rPr>
          <w:spacing w:val="-2"/>
          <w:lang w:val="pl-PL"/>
        </w:rPr>
        <w:t xml:space="preserve"> </w:t>
      </w:r>
      <w:r>
        <w:rPr>
          <w:spacing w:val="-1"/>
          <w:lang w:val="pl-PL"/>
        </w:rPr>
        <w:t>różnego</w:t>
      </w:r>
      <w:r>
        <w:rPr>
          <w:spacing w:val="1"/>
          <w:lang w:val="pl-PL"/>
        </w:rPr>
        <w:t xml:space="preserve"> </w:t>
      </w:r>
      <w:r>
        <w:rPr>
          <w:spacing w:val="-1"/>
          <w:lang w:val="pl-PL"/>
        </w:rPr>
        <w:t>rodzaju,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rozgałęźników</w:t>
      </w:r>
      <w:r>
        <w:rPr>
          <w:spacing w:val="2"/>
          <w:lang w:val="pl-PL"/>
        </w:rPr>
        <w:t xml:space="preserve"> </w:t>
      </w:r>
      <w:r>
        <w:rPr>
          <w:spacing w:val="-1"/>
          <w:lang w:val="pl-PL"/>
        </w:rPr>
        <w:t>itp.,</w:t>
      </w:r>
      <w:r>
        <w:rPr>
          <w:lang w:val="pl-PL"/>
        </w:rPr>
        <w:t xml:space="preserve"> </w:t>
      </w:r>
      <w:r>
        <w:rPr>
          <w:spacing w:val="-2"/>
          <w:lang w:val="pl-PL"/>
        </w:rPr>
        <w:t>chyba,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że</w:t>
      </w:r>
      <w:r>
        <w:rPr>
          <w:spacing w:val="1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1"/>
          <w:lang w:val="pl-PL"/>
        </w:rPr>
        <w:t xml:space="preserve"> specyfikacji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jest</w:t>
      </w:r>
      <w:r>
        <w:rPr>
          <w:spacing w:val="-2"/>
          <w:lang w:val="pl-PL"/>
        </w:rPr>
        <w:t xml:space="preserve"> </w:t>
      </w:r>
      <w:r>
        <w:rPr>
          <w:spacing w:val="-1"/>
          <w:lang w:val="pl-PL"/>
        </w:rPr>
        <w:t>to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dopuszczon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 do Opisu przedmiotu zamówienia: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1 – Rzut kondygnacji pomieszczeń przeznaczonych na Laboratorium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– dokumentacja fotograficzna pomieszczeń przeznaczonych na Laboratorium</w:t>
      </w:r>
    </w:p>
    <w:p>
      <w:pPr>
        <w:pStyle w:val="Normal"/>
        <w:spacing w:before="0" w:after="20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98" w:hanging="96"/>
      </w:pPr>
      <w:rPr>
        <w:rFonts w:ascii="Calibri" w:hAnsi="Calibri" w:cs="Calibri" w:hint="default"/>
        <w:sz w:val="18"/>
        <w:szCs w:val="18"/>
        <w:w w:val="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Calibri"/>
      <w:w w:val="99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Jslexiconlink">
    <w:name w:val="js-lexicon-link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val="en-US"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556" w:hanging="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media/domeny/53/static/pub/dz" TargetMode="External"/><Relationship Id="rId3" Type="http://schemas.openxmlformats.org/officeDocument/2006/relationships/hyperlink" Target="http://www.ajd.czest.pl/media/domeny/53/static/p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21:00Z</dcterms:created>
  <dc:creator>wojciech</dc:creator>
  <dc:description/>
  <cp:keywords/>
  <dc:language>en-US</dc:language>
  <cp:lastModifiedBy>p.matuszczyk</cp:lastModifiedBy>
  <dcterms:modified xsi:type="dcterms:W3CDTF">2016-10-27T14:03:00Z</dcterms:modified>
  <cp:revision>3</cp:revision>
  <dc:subject/>
  <dc:title/>
</cp:coreProperties>
</file>